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марте 2020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я-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4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рия-Дружб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, 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йная,10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36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6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ивальная, 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стивальная, 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, 1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, 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46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1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ургов, 5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лана, 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ов, 3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ирогова,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рджоникидзе, 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рышкина, 14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3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64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 55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ей, 7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2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3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6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рышкина, 20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26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огова, 2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4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19,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джоникидзе, 18, корпус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5, корпус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ей, 3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хозный, 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на,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МТП-3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норского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нкова, 1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 1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1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ачарского, 4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нкова, 20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оедова, 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 4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ракова,41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акова, 5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еров, 2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4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0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ьковская, 5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градская,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27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74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8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текторов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жевский, 5-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Ярославская, 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район 13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13, 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5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рорайон 13, 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5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сыгина, 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 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ы, 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-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п. Курако, д.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202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</w:t>
      </w:r>
    </w:p>
    <w:p>
      <w:pPr>
        <w:pStyle w:val="Normal"/>
        <w:ind w:firstLine="720"/>
        <w:jc w:val="both"/>
        <w:rPr/>
      </w:pPr>
      <w:r>
        <w:rPr/>
        <w:t>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7:20:00Z</dcterms:created>
  <dc:creator>амигуд-се</dc:creator>
  <dc:description/>
  <cp:keywords/>
  <dc:language>en-US</dc:language>
  <cp:lastModifiedBy>Черкашина-ОА</cp:lastModifiedBy>
  <cp:lastPrinted>2017-02-03T14:23:00Z</cp:lastPrinted>
  <dcterms:modified xsi:type="dcterms:W3CDTF">2020-02-27T02:32:00Z</dcterms:modified>
  <cp:revision>65</cp:revision>
  <dc:subject/>
  <dc:title>№ п/п</dc:title>
</cp:coreProperties>
</file>